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ПУБЛИЧНО СЪСТЕЗАНИЕ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i/>
          <w:sz w:val="28"/>
          <w:szCs w:val="28"/>
          <w:lang w:val="bg-BG"/>
        </w:rPr>
        <w:t>„</w:t>
      </w:r>
      <w:r>
        <w:rPr>
          <w:b/>
          <w:bCs/>
          <w:i/>
          <w:sz w:val="28"/>
          <w:szCs w:val="28"/>
          <w:lang w:val="bg-BG"/>
        </w:rPr>
        <w:t>Доставка на нова мобилна трошачна машина за нуждите на ОП „Регионално депо за неопасни отпадъци” –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ro-RO"/>
        </w:rPr>
      </w:pPr>
      <w:r>
        <w:rPr>
          <w:b/>
          <w:i/>
          <w:sz w:val="24"/>
          <w:szCs w:val="24"/>
          <w:lang w:val="bg-BG" w:eastAsia="ro-RO"/>
        </w:rPr>
      </w:r>
    </w:p>
    <w:p>
      <w:pPr>
        <w:pStyle w:val="Normal"/>
        <w:ind w:firstLine="708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  <w:t>Минимални изисквания относно техническите параметри и характеристики на доставката, предмет на поръчката.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4"/>
      </w:tblGrid>
      <w:tr>
        <w:trPr>
          <w:trHeight w:val="7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2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2"/>
                <w:szCs w:val="24"/>
                <w:lang w:val="bg-BG" w:eastAsia="ar-SA"/>
              </w:rPr>
              <w:t>Техническа характеристи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2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2"/>
                <w:szCs w:val="24"/>
                <w:lang w:val="bg-BG" w:eastAsia="ar-SA"/>
              </w:rPr>
              <w:t>Минимални технически изисквания на Възложителя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CY;Times New Roman" w:hAnsi="Times CY;Times New Roman" w:eastAsia="Times CY;Times New Roman" w:cs="Times CY;Times New Roman"/>
                <w:b/>
                <w:b/>
                <w:bCs/>
                <w:sz w:val="18"/>
                <w:szCs w:val="24"/>
                <w:lang w:val="bg-BG" w:eastAsia="ar-SA"/>
              </w:rPr>
            </w:pPr>
            <w:r>
              <w:rPr>
                <w:rFonts w:eastAsia="Times CY;Times New Roman" w:cs="Times CY;Times New Roman" w:ascii="Times CY;Times New Roman" w:hAnsi="Times CY;Times New Roman"/>
                <w:b/>
                <w:bCs/>
                <w:sz w:val="18"/>
                <w:szCs w:val="24"/>
                <w:lang w:val="bg-BG" w:eastAsia="ar-S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18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18"/>
                <w:lang w:val="bg-BG" w:eastAsia="ar-SA"/>
              </w:rPr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Техни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bg-BG"/>
              </w:rPr>
              <w:t>Мобилна челюстна трошачна машина – самоходна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  <w:lang w:val="bg-BG"/>
              </w:rPr>
              <w:t>с гумени вериги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 xml:space="preserve">Състояние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нова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Собствено тегло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минимум 2500 кг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Минимална гарантирана производителност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минимум 5 тона/час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Обем на приемния бункер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минимум 0.3 м</w:t>
            </w:r>
            <w:r>
              <w:rPr>
                <w:sz w:val="22"/>
                <w:szCs w:val="24"/>
                <w:vertAlign w:val="superscript"/>
                <w:lang w:val="bg-BG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bg-BG" w:eastAsia="en-US"/>
              </w:rPr>
              <w:t xml:space="preserve">Входящ отвор на трошачното устройство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shd w:fill="FFFFFF" w:val="clear"/>
                <w:lang w:val="bg-BG"/>
              </w:rPr>
              <w:t xml:space="preserve">С размери минимум 450х250мм 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en-US" w:eastAsia="en-US"/>
              </w:rPr>
              <w:t xml:space="preserve">Регулиране на изходящия размер на </w:t>
            </w:r>
            <w:r>
              <w:rPr>
                <w:sz w:val="22"/>
                <w:szCs w:val="24"/>
                <w:lang w:val="bg-BG" w:eastAsia="en-US"/>
              </w:rPr>
              <w:t>фракцията (зърнометрия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Мобилната трошачна машина да е окомплектована с необходимото оборудване за регулиране размера на изходящата  фракция 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  <w:lang w:val="bg-BG"/>
              </w:rPr>
              <w:t>най-малко в диапазона от 20 мм. до 80 мм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Височина на зареждан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до 2500 мм 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t>Двигате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Дизелов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 xml:space="preserve">Мощност на двигателя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 xml:space="preserve">мин. 20 </w:t>
            </w:r>
            <w:r>
              <w:rPr>
                <w:sz w:val="22"/>
                <w:szCs w:val="24"/>
                <w:lang w:val="en-US" w:eastAsia="en-US"/>
              </w:rPr>
              <w:t xml:space="preserve">kW </w:t>
            </w:r>
            <w:r>
              <w:rPr>
                <w:sz w:val="22"/>
                <w:szCs w:val="24"/>
                <w:lang w:val="bg-BG" w:eastAsia="en-US"/>
              </w:rPr>
              <w:t>(или 26,81 к.с)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Лентов транспортьор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Разтоварващ изходната фракция на височина минимум 1400 мм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 xml:space="preserve">Управление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bg-BG" w:eastAsia="en-US"/>
              </w:rPr>
              <w:t>от корпуса и дистанционно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bg-BG"/>
              </w:rPr>
              <w:t>Допълнително оборудван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 w:eastAsia="en-US"/>
              </w:rPr>
            </w:pPr>
            <w:r>
              <w:rPr>
                <w:sz w:val="22"/>
                <w:szCs w:val="24"/>
                <w:lang w:val="bg-BG" w:eastAsia="en-US"/>
              </w:rPr>
              <w:t>Система за прахо-погасяване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bg-BG"/>
              </w:rPr>
              <w:t xml:space="preserve">Гаранционна поддръжка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Минимум 1000 моточаса, без ограничение в годините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Време за реакция в срока на гаранционно обслужване, след получена заяв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bg-BG"/>
              </w:rPr>
              <w:t>Максимум до 8 кал. дни</w:t>
            </w:r>
          </w:p>
        </w:tc>
      </w:tr>
    </w:tbl>
    <w:p>
      <w:pPr>
        <w:pStyle w:val="Normal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ru-RU"/>
        </w:rPr>
        <w:t>***Забележки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2"/>
          <w:szCs w:val="22"/>
          <w:lang w:val="bg-BG" w:eastAsia="en-US"/>
        </w:rPr>
        <w:t xml:space="preserve">Участникът в Предложението за изпълнение, следва да разпише консумативите необходимите за правилното функциониране и сервизиране на оферираната трошачна машина предписани от производителя й, </w:t>
      </w:r>
      <w:r>
        <w:rPr>
          <w:rFonts w:eastAsia="Calibri"/>
          <w:b/>
          <w:i/>
          <w:sz w:val="22"/>
          <w:szCs w:val="22"/>
          <w:u w:val="single"/>
          <w:lang w:val="bg-BG" w:eastAsia="en-US"/>
        </w:rPr>
        <w:t xml:space="preserve">за първите </w:t>
      </w:r>
      <w:r>
        <w:rPr>
          <w:b/>
          <w:i/>
          <w:sz w:val="22"/>
          <w:szCs w:val="24"/>
          <w:u w:val="single"/>
          <w:lang w:val="bg-BG"/>
        </w:rPr>
        <w:t>1000 моточаса</w:t>
      </w:r>
      <w:r>
        <w:rPr>
          <w:rFonts w:eastAsia="Calibri"/>
          <w:i/>
          <w:sz w:val="22"/>
          <w:szCs w:val="22"/>
          <w:lang w:val="bg-BG" w:eastAsia="en-US"/>
        </w:rPr>
        <w:t xml:space="preserve"> и тяхното остойностяване в ценовото предложени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>Изпълнението на поръчката включва доставка и гаранционно обслужване на адрес на Възложителя – Община Габрово, гр. Габрово, землище на с. Гръблевци - Регионално депо за неопасни отпадъци. Всички разход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 по време на предложения гаранционен срок, са за сметка на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>Мобилна челюстна трошачна машина ще се използва за натрошаване на следните отпадъци с код и наименование, съгласно Наредба № 2 от 23.07.2014 г. за класификация на отпадъците /170101 – Бетон; 170102 – Тухли; 170103 – Керемиди, плочи, фаянс и керамични изделия; 170107 – смеси от бетон, тухли, керемиди, плочи, фаянсови и керамични изделия, различни от упоменатите в 170106*, с цел тяхното оползотворяване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val="bg-BG" w:eastAsia="en-US"/>
        </w:rPr>
        <w:t>– Община Габрово, гр. Габрово, землище на с. Гръблевци - Регионално депо за неопасни отпадъц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2"/>
          <w:szCs w:val="22"/>
          <w:lang w:val="bg-BG" w:eastAsia="en-US"/>
        </w:rPr>
        <w:t>Всеки участник следва да представи технически спецификации с характеристиките на предложената трошачна машина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2"/>
          <w:szCs w:val="22"/>
          <w:lang w:val="bg-BG" w:eastAsia="en-US"/>
        </w:rPr>
        <w:t>Избраният изпълнител следва да извърши необходимото обучение на персонала, който ще работи с мобилната трошачна машина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val="bg-BG" w:eastAsia="en-US"/>
        </w:rPr>
        <w:t>и да пусне в експлоатация мобилната трошачна машин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 xml:space="preserve">Максималният срок за изпълнение на доставката е до </w:t>
      </w:r>
      <w:r>
        <w:rPr>
          <w:rFonts w:eastAsia="Calibri"/>
          <w:b/>
          <w:i/>
          <w:sz w:val="22"/>
          <w:szCs w:val="22"/>
          <w:lang w:val="bg-BG" w:eastAsia="en-US"/>
        </w:rPr>
        <w:t>60 кал. дни</w:t>
      </w:r>
      <w:r>
        <w:rPr>
          <w:rFonts w:eastAsia="Calibri"/>
          <w:i/>
          <w:sz w:val="22"/>
          <w:szCs w:val="22"/>
          <w:lang w:val="bg-BG" w:eastAsia="en-US"/>
        </w:rPr>
        <w:t xml:space="preserve">, считано  от датата на сключване на договора, но не по-късно от </w:t>
      </w:r>
      <w:r>
        <w:rPr>
          <w:rFonts w:eastAsia="Calibri"/>
          <w:b/>
          <w:i/>
          <w:sz w:val="22"/>
          <w:szCs w:val="22"/>
          <w:lang w:val="bg-BG" w:eastAsia="en-US"/>
        </w:rPr>
        <w:t>1</w:t>
      </w:r>
      <w:r>
        <w:rPr>
          <w:rFonts w:eastAsia="Calibri"/>
          <w:b/>
          <w:i/>
          <w:sz w:val="22"/>
          <w:szCs w:val="22"/>
          <w:lang w:val="en-US" w:eastAsia="en-US"/>
        </w:rPr>
        <w:t>0</w:t>
      </w:r>
      <w:r>
        <w:rPr>
          <w:rFonts w:eastAsia="Calibri"/>
          <w:b/>
          <w:i/>
          <w:sz w:val="22"/>
          <w:szCs w:val="22"/>
          <w:lang w:val="bg-BG" w:eastAsia="en-US"/>
        </w:rPr>
        <w:t>.12.2016 г.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val="bg-BG" w:eastAsia="en-US"/>
        </w:rPr>
        <w:t xml:space="preserve">Предложеният срок за гаранционна поддръжка, </w:t>
      </w:r>
      <w:r>
        <w:rPr>
          <w:rFonts w:eastAsia="Calibri"/>
          <w:b/>
          <w:i/>
          <w:sz w:val="22"/>
          <w:szCs w:val="22"/>
          <w:u w:val="single"/>
          <w:lang w:val="bg-BG" w:eastAsia="en-US"/>
        </w:rPr>
        <w:t>минимум 1000 моточаса, без ограничение в годинит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 xml:space="preserve">Време за реакция в срока на гаранционно обслужване, след получена заявка – е времето през което заявката за гаранционна повреда е обработена и са предприети действия (чрез отстраняване на гаранционен проблем, извършване на ремонт и/или замяна на дефектирали части и устройства) от Изпълнителя за отстраняването им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i/>
          <w:sz w:val="22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Times CY;Times New Roman"/>
          <w:i/>
          <w:sz w:val="22"/>
          <w:szCs w:val="22"/>
          <w:lang w:eastAsia="ar-SA"/>
        </w:rPr>
        <w:t xml:space="preserve">Сертификат по </w:t>
      </w:r>
      <w:r>
        <w:rPr>
          <w:rFonts w:eastAsia="Times CY;Times New Roman"/>
          <w:i/>
          <w:sz w:val="22"/>
          <w:szCs w:val="22"/>
          <w:lang w:val="en-US" w:eastAsia="ar-SA"/>
        </w:rPr>
        <w:t xml:space="preserve">ISO 21873:2009 </w:t>
      </w:r>
      <w:r>
        <w:rPr>
          <w:rFonts w:eastAsia="Times CY;Times New Roman"/>
          <w:i/>
          <w:sz w:val="22"/>
          <w:szCs w:val="22"/>
          <w:lang w:eastAsia="ar-SA"/>
        </w:rPr>
        <w:t>или еквивал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Опис на резервните части към доставката на Български ез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2"/>
          <w:szCs w:val="22"/>
          <w:lang w:val="ru-RU" w:eastAsia="en-US"/>
        </w:rPr>
        <w:t xml:space="preserve">Инструкция за експлоатация и текущ обслужване на машината на Български ези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ервизна книжка на машината на Български ез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писък на оправомощените сервизи за обслужване на машината по време и извън гаранционния срок за Бълг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Гаранционна карта на машината в оригинал и в превод на Български език.</w: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C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dsgl304</dc:creator>
  <dc:description/>
  <cp:keywords/>
  <dc:language>en-US</dc:language>
  <cp:lastModifiedBy>Nikolay Dimitrov</cp:lastModifiedBy>
  <cp:lastPrinted>2016-08-25T13:28:00Z</cp:lastPrinted>
  <dcterms:modified xsi:type="dcterms:W3CDTF">2016-08-25T11:37:00Z</dcterms:modified>
  <cp:revision>20</cp:revision>
  <dc:subject/>
  <dc:title>ТЕХНИЧЕСКИ СПЕЦИФИКАЦИИ</dc:title>
</cp:coreProperties>
</file>